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widowControl w:val="false"/>
        <w:autoSpaceDE w:val="false"/>
        <w:ind w:left="469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</w:t>
      </w:r>
    </w:p>
    <w:p>
      <w:pPr>
        <w:pStyle w:val="Normal"/>
        <w:widowControl w:val="false"/>
        <w:autoSpaceDE w:val="false"/>
        <w:ind w:left="469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widowControl w:val="false"/>
        <w:autoSpaceDE w:val="false"/>
        <w:ind w:left="469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ОР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возмещение части затрат на _____________________________________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т. Тбилисская     </w:t>
        <w:tab/>
        <w:tab/>
        <w:tab/>
        <w:tab/>
        <w:tab/>
        <w:t>«_____»_____________ 2015 год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муниципального образования Тбилисский район, именуемая в дальнейшем Администрация, в лице главы муниципального образования Тбилисский район __________________, действующего на основании устава муниципального образования Тбилисский район, с одной стороны, и ___________________________________, именуемый в дальнейшем Получатель, действующий на основании _________________________, </w:t>
      </w: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.10.2013 № 1204 (далее - Программа), заключили настоящее соглашение (далее - Соглашение) о нижеследующем:</w:t>
      </w:r>
    </w:p>
    <w:p>
      <w:pPr>
        <w:pStyle w:val="Normal"/>
        <w:widowControl/>
        <w:suppressAutoHyphens w:val="true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1 Предметом настоящего Соглашения является предоставление Получателю Администрацией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__________________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Субсидия), а также соблюдение условий отраженных в Порядке выплаты субсидий, в части (перечислить все условия при приобретении животных, строительстве теплиц и т.д.)  ________________________________________, взаимодействие Сторон по реализации мероприятий Программы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Normal"/>
        <w:widowControl/>
        <w:numPr>
          <w:ilvl w:val="1"/>
          <w:numId w:val="1"/>
        </w:numPr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Администрации на эти цели в текущем году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и на условиях, установленных Порядком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 в случае несоблюдения Получателем обязательств по настоящему Соглашению потребовать возврата полученных субсидий в полном объеме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3" w:name="_GoBack"/>
      <w:bookmarkEnd w:id="3"/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для получения субсидий предоставлять в управление сельского хозяйства администрации муниципального образования Тбилисский район соответствующие документы, предусмотренные законодательством Российской Федерации, законодательством Краснодарского края и иными правовыми актами;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едставлять в течение пяти рабочих дней необходимую информацию и документы по запросам Администрации по вопросам реализации настоящего Соглашения;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предоставлять в уполномоченные органы местного самоуправления соответствующих муниципальных образований Краснодарского края предусмотренную законодательством Российской Федерации и законодательством Краснодарского края отчетность. </w:t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ен на осуществление Администрацией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3. Обеспечивать условия для проведения необходимых контрольных мероприятий Администрацией и (или) органами государственного (муниципального) финансового контроля.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Par104"/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5" w:name="Par106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Краснодарского края и условиями настоящего Соглашения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2. Получатель несет ответственность за достоверность документов, представляемых в Администрацию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 Администрация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1. Получатель дает согласие Администрации на автоматизированную, а так же без использования средств автоматизации, обработку персональных данных в соответствии с Федеральным законом Российской Федерации            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суде (арбитражном суде)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7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унктов 2.1.2, 2.1.4, подпункта 3 пункта 2.2.1, пунктов 2.2.2-2.2.3, которые действуют до полного их исполнения Сторонами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24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7. АДРЕСА И РЕКВИЗИТЫ СТОРОН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65"/>
      </w:tblGrid>
      <w:tr>
        <w:trPr/>
        <w:tc>
          <w:tcPr>
            <w:tcW w:w="49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: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: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napToGrid w:val="false"/>
              <w:spacing w:lineRule="auto" w:line="276"/>
              <w:ind w:left="0" w:right="30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образования Тбилисский район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360, станица Тбилисская,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ица Первомайская, 17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образования Тбилисский район</w:t>
            </w:r>
          </w:p>
          <w:p>
            <w:pPr>
              <w:pStyle w:val="Normal"/>
              <w:widowControl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left="0"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 (Ф.И.О.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рес: 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 (Ф.И.О.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 xml:space="preserve">   МП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, начальника </w:t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сельского хозяйства                                                              Е.С. Байковский</w:t>
      </w:r>
    </w:p>
    <w:sectPr>
      <w:type w:val="nextPage"/>
      <w:pgSz w:w="11906" w:h="16838"/>
      <w:pgMar w:left="1701" w:right="567" w:gutter="0" w:header="0" w:top="1050" w:footer="0" w:bottom="9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47:00Z</dcterms:created>
  <dc:creator>RomanovU</dc:creator>
  <dc:description/>
  <dc:language>en-US</dc:language>
  <cp:lastModifiedBy>Главный консультант</cp:lastModifiedBy>
  <cp:lastPrinted>2014-06-30T14:46:00Z</cp:lastPrinted>
  <dcterms:modified xsi:type="dcterms:W3CDTF">2014-05-30T09:44:00Z</dcterms:modified>
  <cp:revision>124</cp:revision>
  <dc:subject/>
  <dc:title>ЗАКОНОДАТЕЛЬНОЕ СОБРАНИЕ КРАСНОДАРСКОГО КРАЯ</dc:title>
</cp:coreProperties>
</file>